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9 Academic (SNC 1D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 xml:space="preserve">A.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iology: Sustainab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cosystem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assess the impact of human activities on the sustainability of  terrestrial and/or aquatic ecosystems, and evaluate the effectiveness of courses of action intended to remedy or mitigate negative impact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2. investigate factors related to human activity that affect terrestrial and aquatic ecosystems, and explain how they affect the sustainability of these eco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3. demonstrate an understanding of the dynamic nature of ecosystems, particularly in terms of ecological balance and the impact of human activity on the sustainability of terrestrial and aquatic ecosystem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CA"/>
              </w:rPr>
            </w:pPr>
            <w:r>
              <w:rPr>
                <w:color w:val="000000"/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Chemistry: Atoms, Elements, and Compound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assess social, environmental, and economic impacts of the use of common elements and compounds, with reference to their physical and chemical propertie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investigate, through inquiry, the physical and chemical properties of common elements and compound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demonstrate an understanding of the properties of common elements and compounds, and of the organization of elements in the periodic table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Earth and Space Science: The Study of the Univers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assess some of the costs, hazards, and benefits of space exploration and the contributions of Canadians to space research and technology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. investigate the characteristics and properties of a variety of celestial objects visible from Earth in the night sky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3. demonstrate an understanding of the major scientific theories about the structure, formation, and evolution of the universe and its components and of the evidence that supports these theorie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Physics:  The Characteristics of Electricit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1. assess some of the costs and benefits associated with the production of electrical energy from renewable and non-renewable sources, and analyse how electrical efficiencies and savings can be achieved, through both the design of technological devices and practices in the home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, through inquiry, various aspects of electricity, including the properties of static and current electricity, and the quantitative relationships between potential difference, current, and resistance in electrical circuit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3. demonstrate an understanding of the principles of static and current electricity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9 Academic (SNC1D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30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3T00:42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